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7" w:after="0"/>
        <w:ind w:left="3540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37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Главы городского округа Лыткарино</w:t>
      </w:r>
    </w:p>
    <w:p>
      <w:pPr>
        <w:pStyle w:val="Normal"/>
        <w:spacing w:lineRule="auto" w:line="240" w:before="37" w:after="0"/>
        <w:ind w:left="3540" w:hanging="3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22.0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 2018 №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25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 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униципальную программу «Образование города Лыткарино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дел 1. «Паспорт муниципальной программы «Образование города Лыткарино» на 2017-2021 годы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37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ru-RU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65"/>
        <w:gridCol w:w="1322"/>
        <w:gridCol w:w="1438"/>
        <w:gridCol w:w="1422"/>
        <w:gridCol w:w="1321"/>
        <w:gridCol w:w="1429"/>
      </w:tblGrid>
      <w:tr>
        <w:trPr>
          <w:trHeight w:val="9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разование города Лыткарино» на 2017-2021 годы (далее - Программа). 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стандарты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1 «Дошкольное образова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№2 «Общее образова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3 «Дополнительное образование и воспитание дете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ивающая подпрограмма».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Иванова Л.С.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140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80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33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Лыткари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7 79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9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10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23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4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806,5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9 589,1</w:t>
            </w:r>
          </w:p>
          <w:p>
            <w:pPr>
              <w:pStyle w:val="Normal"/>
              <w:spacing w:before="0" w:after="200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54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3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56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56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564,0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7 38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7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 46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5 79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9 009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 370,5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100 процентов в 2021 год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 на уровне 100%;                                               -доля отчетов составленных в соответствии с установленными требованиями и в срок – 100%.</w:t>
            </w:r>
          </w:p>
        </w:tc>
      </w:tr>
    </w:tbl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аспорт подпрограммы №1 «Дошкольное образование» муниципальной программы «Образование города Лыткарино» на 2017-2021 годы  изложить в новой редакции:</w:t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21"/>
        <w:gridCol w:w="1424"/>
        <w:gridCol w:w="1505"/>
        <w:gridCol w:w="1367"/>
        <w:gridCol w:w="1209"/>
        <w:gridCol w:w="11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школьное образование»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образовательные стандарты дошкольного образ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Иванова Л.С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69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, в том числе по годам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9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19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43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1 40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5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70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78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78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784,0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5 35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3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89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 216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90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9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 №1 «Дошкольное образование» муниципальной программы «Образование города Лыткарино» на 2017-2021 годы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5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3"/>
        <w:gridCol w:w="1935"/>
        <w:gridCol w:w="6"/>
        <w:gridCol w:w="13"/>
        <w:gridCol w:w="6"/>
        <w:gridCol w:w="1946"/>
        <w:gridCol w:w="9"/>
        <w:gridCol w:w="1100"/>
        <w:gridCol w:w="107"/>
        <w:gridCol w:w="1190"/>
        <w:gridCol w:w="8"/>
        <w:gridCol w:w="18"/>
        <w:gridCol w:w="1097"/>
        <w:gridCol w:w="13"/>
        <w:gridCol w:w="184"/>
        <w:gridCol w:w="903"/>
        <w:gridCol w:w="29"/>
        <w:gridCol w:w="136"/>
        <w:gridCol w:w="935"/>
        <w:gridCol w:w="49"/>
        <w:gridCol w:w="132"/>
        <w:gridCol w:w="1005"/>
        <w:gridCol w:w="80"/>
        <w:gridCol w:w="1020"/>
        <w:gridCol w:w="93"/>
        <w:gridCol w:w="1227"/>
        <w:gridCol w:w="101"/>
        <w:gridCol w:w="9"/>
        <w:gridCol w:w="1659"/>
        <w:gridCol w:w="15"/>
      </w:tblGrid>
      <w:tr>
        <w:trPr>
          <w:trHeight w:val="52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меропри-ятия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руб.)</w:t>
            </w:r>
          </w:p>
        </w:tc>
        <w:tc>
          <w:tcPr>
            <w:tcW w:w="5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 (тыс.руб.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  за выполнение мероприятия  подпрограмм-мы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" w:right="-108" w:hanging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9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Создание и развитие объектов дошкольного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 капитальный ремонт, реконструкцию со строительством пристроек и благоустройство территории)»</w:t>
            </w:r>
          </w:p>
        </w:tc>
      </w:tr>
      <w:tr>
        <w:trPr>
          <w:trHeight w:val="1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в 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вели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олняе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уп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и п. 1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н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3049-1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-школьного обра-зования, к сумме численности детей в возрасте от 1,5 до 3 лет, осваивающих обра-зовательные программмы дошкольного образования, и численности детей в возрасте от 1,5 до 3 лет, состоящих на учёте для предо-ставления места в дошкольной образовательной  организации с предпочтительной датой приема в текущем году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120 мест по адресу: г.о.Лыткарино, ул. Колх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0,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0,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малыми формами игровых площадок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овли МДОУ №21 по адресу: г.о.Лыткарино, квартал 3А,д.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, предоставляемые из бюджета Московской области бюджетам муниципальных образований Московской области на мероприятия по проведению технического обследования муниципальных дошкольных образовательных организаций в 2017 году. МДОУ- детский сад №14 «Вишенка» по адресу: г.о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МДОУ №14, г.о.Лыткарино, ул.Спортивная, д.9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ДОУ №14, г.о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едование муниципальных дошкольных образовательных учреждений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ДОУ №5 «Веснянка», г.о.Лыткарино, ул.Парковая, д.8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5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</w:tr>
      <w:tr>
        <w:trPr>
          <w:trHeight w:val="5073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ы коммунальных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5 30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 79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5929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5 30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 79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лата труда  учебно-вспомогательного персонала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0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бюджета г.о.Лыткарино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содержание детей в муниципальных дошкольных образовательных организациях, в т.ч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610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972,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7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62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2,6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2491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610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972,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7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62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2,6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дошкольных 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7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в групповые  помещения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34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прачечные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ос (обрезка) аварийных деревьев на территории дошкольных образовательных организаци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рской задолженности 2016 года за снос (обрезку) аварийных деревьев на территории дошкольных образовательных учреждений в соответствии с п. 2.10. основного мероприятия 2.«Финансовое обеспечение реализации прав граждан на получение общедоступного и бесплатного дошкольного образования» перечня мероприятий подпрограммы  «Дошкольное образование» муниципальной программы «Образование города Лыткарино» на 2014-2018 год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, в том числе 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749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69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692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749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692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692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57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23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23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23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2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7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3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оборудования для  дошкольных образовательных организаций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хождения педагогическими и руководящими работниками дошкольных образовательных организаций курсов повышения квалификации ил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компенсацию выпадающих доходов в части родительской платы за присмотр и уход отдельных категорий дете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- 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        г.о. Лыткарино</w:t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8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теневых навесов в дошкольных образовательных организациях</w:t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и текущий ремонт пищеблоков, прачечных, кровли, лестничных маршей, групповых помещений, музыкальных залов, коридоров и замена оконных конструкций. Капитальный и текущий ремонт фасадов, цоколей, отмостков, фундаментов дошкольных образовательных организаций. Ремонт (установка) вытяжной вентиляции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57,5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57,5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и материальных запасов для дошкольных образовательны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приобретенную мебель и материальные запасы  для дошкольных образовательных организаци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9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новное мероприятие «Финансовое обеспечение прочих мероприятий в сфере дошкольного образования»</w:t>
            </w:r>
          </w:p>
        </w:tc>
      </w:tr>
      <w:tr>
        <w:trPr>
          <w:trHeight w:val="587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Воспитатель год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ворческих и спортивных мероприятий для воспитанников дошкольных образователь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5 358,4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31,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899,8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 216,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905,7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905,7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аспорт подпрограммы № 2 «Общее образование» муниципальной программы «Образование города Лыткарино» на 2017-2021 годы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34"/>
        <w:gridCol w:w="1210"/>
        <w:gridCol w:w="1643"/>
        <w:gridCol w:w="1348"/>
        <w:gridCol w:w="1192"/>
        <w:gridCol w:w="126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щее образование»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      Иванова Л.С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92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3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90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74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3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399,0</w:t>
            </w:r>
          </w:p>
        </w:tc>
      </w:tr>
      <w:tr>
        <w:trPr>
          <w:trHeight w:val="46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7 68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69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64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78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7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780,0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2 60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3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55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52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81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179,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100 процентов в 2021 го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мероприятий подпрограммы № 2 «Общее образование» муниципальной программы «Образование города Лыткарино» на 2017-2021 годы   изложить  в новой редакции:  </w:t>
      </w:r>
    </w:p>
    <w:tbl>
      <w:tblPr>
        <w:tblW w:w="1616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16"/>
        <w:gridCol w:w="239"/>
        <w:gridCol w:w="1617"/>
        <w:gridCol w:w="1026"/>
        <w:gridCol w:w="1150"/>
        <w:gridCol w:w="1071"/>
        <w:gridCol w:w="147"/>
        <w:gridCol w:w="1170"/>
        <w:gridCol w:w="64"/>
        <w:gridCol w:w="1040"/>
        <w:gridCol w:w="64"/>
        <w:gridCol w:w="1040"/>
        <w:gridCol w:w="64"/>
        <w:gridCol w:w="982"/>
        <w:gridCol w:w="10"/>
        <w:gridCol w:w="50"/>
        <w:gridCol w:w="1355"/>
        <w:gridCol w:w="10"/>
        <w:gridCol w:w="58"/>
        <w:gridCol w:w="1538"/>
      </w:tblGrid>
      <w:tr>
        <w:trPr>
          <w:trHeight w:val="89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ое мероприятие «Финансовое обеспечение деятельности образовательных организаций»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,  начального общего, основного общего, среднего общего образования  в муниципальных  общеобразовательных организациях, обеспечение дополнительного образования детей в муниципа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2 54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 общеобразова-тельных организаций общего образования к среднемесячному доходу от трудовой деятельности</w:t>
            </w:r>
          </w:p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2 54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, в т.ч.</w:t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4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87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249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 Современное управление школой - Качество школьного образования (соответствие стандарту качества управления общеобразовательными организациями). Школьные спортивные соревнования - Организация спортивных соревнований внутри школы - определение лучших. Межшкольные соревнования окружные/район-ные, областные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4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87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249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6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ьевого режима: обеспечение учащихся и воспитанников качественной питьевой водой, в соответствии  с требованиями СанПиН, приобретение бутилированной, витаминизированной 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столовых и пищебло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319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,    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(обрезка) аварийных деревьев на территории общеобразовательных организаций, в том числе:</w:t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за снос (обрезку) аварийных деревьев на территории общеобразовательных учреждений в соответствии с п. 1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1. «Финансовое обеспечение деятельности образовательных организаций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камер видеонаблюдения для проведения единого государственного экзам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 2016 года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пищеблоков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"Обеспечение  развития  инновационной  инфраструктуры  общего  образования"</w:t>
            </w:r>
          </w:p>
        </w:tc>
      </w:tr>
      <w:tr>
        <w:trPr>
          <w:trHeight w:val="42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 на выплату грантов Губернатора МО лучшим общеобразовательным организациям в 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фасадов, цоколей, отмостков , фундаментов общеобразовательных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 отопления, водоснабжения, теплоснабжения , энергоснабжения и канализации общеобразовательных 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ебных помещений, коридоров, лестничных маршей, санузлов, столовых, вентиляционных и дренажных систем, электроснабжения, спортивных залов, фасадов, входных групп в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фисной мебели дл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школьные раздева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, оборудования и расходных материалов для развития и совершенствования инновационной деятельности городских ресурсных центров на базе МОУ гимназий №№ 1,4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оведение капитального, текущего ремонта, ремонта и установку ограждений, ремонта кровель, замену оконных конструкций, выполнение противопожарных мероприятий  в общеобразовательных организа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8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муниципальных общеобразовательных организаций, разрабатывающих и внедряющих инновационные образовательные прое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, расположенного по адресу:          г.о. .Лыткарино, квартал 7, д.7а  (ПИР и строительство) для размещения школы на 300 мест (МОУ гимназия №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-тельных организаций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500 мест  к МОУ СОШ № 2 (г.о.Лыткарино, ул.Пионерская, д.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. Количество построенных общеобразова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школы на 525 мест (г.о.Лыткарино, квартал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роенных общеобразова-тельных организаций по годам реализации программы, в том числе за счет внебюджетных источников. 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 и строительство пристройки на 245 мест к МОУ СОШ № 5      (г. о. Лыткарино, ул.Комсомольская, д.3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4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4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70 мест  к МОУ СОШ № 6 (г.о.Лыткарино, микрорайон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 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16 мест. г.о.Лыткарино, ул.Пионерская, д.12а (ПИР и строительств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92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1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Количество новых мест в общеобразова-тельных организациях г.о.Лыткарино Московской обла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построенных общеобразова-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564,4</w:t>
            </w:r>
          </w:p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428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1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ОУ гимназия  №4, г.о.Лыткарино, квартал 3а, д.9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текущий ремонт в муниципальных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общеобразовательных организац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мер социальной поддержки обучающихся  в образовательных организациях»</w:t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стоимости питания отдельным категориям обучающихся  в муниципальных общеобразовательных организациях Московской области и в частных общеобразовательных организациях Московской области, имеющих государственную аккредит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 связанных с компенсацией проезда к месту учебы и обратно отдельным категориям обучающихся по очной форме обучения  в муниципальных общеобразовательных организациях в Московской 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6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6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ое мероприятие «Прочие мероприятия в сфере общего образования»</w:t>
            </w:r>
          </w:p>
        </w:tc>
      </w:tr>
      <w:tr>
        <w:trPr>
          <w:trHeight w:val="46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3,0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73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этапе областного конкурса «Педагог Подмосковья» (оплата проездных расходов, орг.взносов)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Педагог года»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hanging="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9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го марафона  классных руководителе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лекций и семинаров для психологов и социальных педагогов общеобразовательных учреждени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й Ассамблеи  г.о.Лыткарино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 образовательных учреждений в муниципальных, областных, межрегиональных, всероссийских, международных мероприятиях  в творческих конкурсах 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"Ученик года"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победителей и призеров муниципального этапа Всероссийской олимпиады школьников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менных стипендий Главы г.о. Лыткарино за особые успехи в учении выпускникам 11-х классов общеобразовательных организаций города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0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литературных произведен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слета отрядов ЮИД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среди обучающихся общеобразовательных организаций по проектной деятельности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1</w:t>
            </w:r>
          </w:p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игр, фестивалей, смотров, слетов, конференций, интеллектуальных марафонов, творческих, спортивных и других мероприятий для обучающихся общеобразовательных организац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1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ых, региональных, Всероссийских и международных мероприятиях (оплата проезда, взносов за участие, оплата страхования детей и др.), в т.ч.: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участие в областных, региональных, Всероссийских и международных мероприятиях (оплата проезда, взносов за участие, оплата страхования детей и др.) в соответствии с п. 5.2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 5.«Прочие мероприятия в сфере общего образования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приобретение грамот для награждения победителей и призеров различных конкурсов и других творческих и спортивных мероприятий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жественное награждение стипендиатов  Главы               г.о. Лыткарино за особые успехи в учении выпускников 11-х классов общеобразовательных организаций города, приобретение свидетельств и цвет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е мероприятие «Проведение ремонта и оснащения спортивных и развивающих площадок –МОУ гимназия №7»</w:t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муниципальных общеобразовательных организаций с проведением ремонта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ащения спортивных и развивающих площадок –МОУ гимназия №7, г.о.Лыткарино, 5-й микрорайон, квартал 1. д.2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6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6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6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метной документации по проведению ремонта и оснащения спортивных и развивающих площадок - МОУ гимназия №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82 606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5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 555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 522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 818,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 179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аспорт подпрограммы № 3 «Дополнительное образование и воспитание детей» муниципальной программы «Образование города Лыткарино» на 2017-2021 годы 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60"/>
        <w:gridCol w:w="1056"/>
        <w:gridCol w:w="1505"/>
        <w:gridCol w:w="1273"/>
        <w:gridCol w:w="1272"/>
        <w:gridCol w:w="1276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полнительное образование и воспитание детей»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Иванова Л.С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64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6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7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14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7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мероприятий подпрограммы № 3  «Дополнительное образование и воспитание детей» муниципальной программы «Образование города Лыткарино» на 2017-2021 годы   изложить в новой редакции:</w:t>
      </w:r>
    </w:p>
    <w:tbl>
      <w:tblPr>
        <w:tblW w:w="162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4"/>
        <w:gridCol w:w="1369"/>
        <w:gridCol w:w="1008"/>
        <w:gridCol w:w="1139"/>
        <w:gridCol w:w="1171"/>
        <w:gridCol w:w="1095"/>
        <w:gridCol w:w="1091"/>
        <w:gridCol w:w="463"/>
        <w:gridCol w:w="647"/>
        <w:gridCol w:w="563"/>
        <w:gridCol w:w="544"/>
        <w:gridCol w:w="556"/>
        <w:gridCol w:w="1238"/>
        <w:gridCol w:w="1622"/>
      </w:tblGrid>
      <w:tr>
        <w:trPr>
          <w:trHeight w:val="60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-нения меро-прият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,</w:t>
            </w:r>
          </w:p>
        </w:tc>
        <w:tc>
          <w:tcPr>
            <w:tcW w:w="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6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комплекса мер, обеспечивающая развитие системы дополнительного образования детей, в том числе направленных на совершенствование организационно-экономических механизмов обеспечения доступности услуг дополнительного образования и психологического сопровождения обучающихся»</w:t>
            </w:r>
          </w:p>
        </w:tc>
      </w:tr>
      <w:tr>
        <w:trPr>
          <w:trHeight w:val="58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ДДТ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84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581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84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581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ЦДТ «Искатель» 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81,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81,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в муниципальных организациях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7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7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7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7,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 базы организаций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80" w:leader="none"/>
          <w:tab w:val="left" w:pos="14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9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"/>
        <w:gridCol w:w="3189"/>
        <w:gridCol w:w="40"/>
        <w:gridCol w:w="1301"/>
        <w:gridCol w:w="1001"/>
        <w:gridCol w:w="21"/>
        <w:gridCol w:w="1197"/>
        <w:gridCol w:w="1219"/>
        <w:gridCol w:w="1219"/>
        <w:gridCol w:w="1440"/>
        <w:gridCol w:w="1219"/>
        <w:gridCol w:w="1108"/>
        <w:gridCol w:w="1330"/>
        <w:gridCol w:w="1551"/>
      </w:tblGrid>
      <w:tr>
        <w:trPr>
          <w:trHeight w:val="529" w:hRule="atLeast"/>
        </w:trPr>
        <w:tc>
          <w:tcPr>
            <w:tcW w:w="16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Строительство, реконструкция и капитальный ремонт учреждений дополнительного образования»</w:t>
            </w:r>
          </w:p>
        </w:tc>
      </w:tr>
      <w:tr>
        <w:trPr>
          <w:trHeight w:val="77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оконных конструкци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Прочие мероприятия в сфере дополнительного образования»</w:t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Августов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  «День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декоративно-прикладного и художественного творчества «Вдохнов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-выставка декоративно-прикладного и художественного творчества "Осенние фантази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Здравствуй, школа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и детей и молодежи в возрасте от 5 до 18 лет, проживающих на территории г.о. Лыткарино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-ющих образова-тельную деятельность по дополнительным общеобразова-тельным программам.</w:t>
            </w:r>
          </w:p>
        </w:tc>
      </w:tr>
      <w:tr>
        <w:trPr>
          <w:trHeight w:val="467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арочный сертификат МУ ДО ДД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9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е мероприятие  «Повышение заработной платы работникам муниципальных учреждений дополнительного образования»</w:t>
            </w:r>
          </w:p>
        </w:tc>
      </w:tr>
      <w:tr>
        <w:trPr>
          <w:trHeight w:val="406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 платы работникам муниципальных учреждений дополнительного образова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14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аспорт подпрограммы № 4 «Обеспечивающая подпрограмма» муниципальной программы «Образование города Лыткарино» на 2017-2021 годы  изложить в новой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72"/>
        <w:gridCol w:w="1100"/>
        <w:gridCol w:w="1208"/>
        <w:gridCol w:w="1322"/>
        <w:gridCol w:w="1100"/>
        <w:gridCol w:w="1652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ивающая подпрограмма»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функционированием и развитием системы образования города Лыткарино, взаимодействие с органами исполнительной власти в области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целевое и эффективное использование средств бюджета и внебюджетных источников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исполнительно-распорядительных и контрольных функций в области образования;</w:t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мплексное бухгалтерское сопровождение муниципальных образовательных учреждений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 Иванова Л.С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- 2021 годы</w:t>
            </w:r>
          </w:p>
        </w:tc>
      </w:tr>
      <w:tr>
        <w:trPr>
          <w:trHeight w:val="952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5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26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3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26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3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обращений граждан, рассмотренных без нарушения установленных сроков, в общем числе обращений граждан на уровне 100%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оля отчетов составленных в соответствии с установленными требованиями и в срок – 100%  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еречень мероприятий подпрограммы №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ивающая подпрограмма»  муниципальной программы «Образование города Лыткарино» на 2017-2021 годы изложить в новой редакции:</w:t>
      </w:r>
    </w:p>
    <w:tbl>
      <w:tblPr>
        <w:tblW w:w="1595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1"/>
        <w:gridCol w:w="2411"/>
        <w:gridCol w:w="1349"/>
        <w:gridCol w:w="1006"/>
        <w:gridCol w:w="98"/>
        <w:gridCol w:w="1211"/>
        <w:gridCol w:w="17"/>
        <w:gridCol w:w="1303"/>
        <w:gridCol w:w="17"/>
        <w:gridCol w:w="1193"/>
        <w:gridCol w:w="62"/>
        <w:gridCol w:w="1148"/>
        <w:gridCol w:w="133"/>
        <w:gridCol w:w="1187"/>
        <w:gridCol w:w="17"/>
        <w:gridCol w:w="959"/>
        <w:gridCol w:w="440"/>
        <w:gridCol w:w="1086"/>
        <w:gridCol w:w="1556"/>
      </w:tblGrid>
      <w:tr>
        <w:trPr>
          <w:trHeight w:val="893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Обеспечение деятельности управления»</w:t>
            </w:r>
          </w:p>
        </w:tc>
      </w:tr>
      <w:tr>
        <w:trPr>
          <w:trHeight w:val="351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лиц, замещающих должности муниципальной службы и лиц, замещающих  должности, не являющиеся должностями муниципальной службы 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596,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457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45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.  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596,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457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45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85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ращений граждан, рассмотренных без нарушения установленных сроков, в общем числе обращений граждан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85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Прочие мероприятия в сфере образования»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сборника «Система образования г.о.Лыткарино в цифрах и фактах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газеты «Мир образования»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деятельности централизованной бухгалтерии»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ыполнение муниципального задания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76"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269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30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964" w:right="96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ndara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Franklin Gothic Demi Cond">
    <w:altName w:val="Impact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G Times">
    <w:altName w:val="Times New Roman"/>
    <w:charset w:val="00"/>
    <w:family w:val="roman"/>
    <w:pitch w:val="default"/>
  </w:font>
  <w:font w:name="Times New Roman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  <w:lang w:eastAsia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eastAsia="ru-RU"/>
    </w:rPr>
  </w:style>
  <w:style w:type="character" w:styleId="WW8Num1z0">
    <w:name w:val="WW8Num1z0"/>
    <w:qFormat/>
    <w:rPr>
      <w:rFonts w:eastAsia="Calibri"/>
      <w:sz w:val="20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0D406B" w:val="clear"/>
      <w:lang w:eastAsia="ru-RU"/>
    </w:rPr>
  </w:style>
  <w:style w:type="character" w:styleId="FontStyle72">
    <w:name w:val="Font Style72"/>
    <w:qFormat/>
    <w:rPr>
      <w:rFonts w:ascii="Candara" w:hAnsi="Candara" w:cs="Candara"/>
      <w:b/>
      <w:bCs/>
      <w:sz w:val="18"/>
      <w:szCs w:val="1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Emphasis">
    <w:name w:val="Strong"/>
    <w:qFormat/>
    <w:rPr>
      <w:b/>
      <w:bCs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15"/>
      <w:szCs w:val="15"/>
      <w:lang w:eastAsia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FontStyle67">
    <w:name w:val="Font Style67"/>
    <w:qFormat/>
    <w:rPr>
      <w:rFonts w:ascii="Tahoma" w:hAnsi="Tahoma" w:cs="Tahoma"/>
      <w:b/>
      <w:bCs/>
      <w:sz w:val="14"/>
      <w:szCs w:val="14"/>
    </w:rPr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 Знак Знак"/>
    <w:qFormat/>
    <w:rPr>
      <w:rFonts w:ascii="Courier New" w:hAnsi="Courier New" w:eastAsia="Times New Roman" w:cs="Courier New"/>
      <w:lang w:eastAsia="ru-RU"/>
    </w:rPr>
  </w:style>
  <w:style w:type="character" w:styleId="FontStyle63">
    <w:name w:val="Font Style63"/>
    <w:qFormat/>
    <w:rPr>
      <w:rFonts w:ascii="Franklin Gothic Demi Cond;Impact" w:hAnsi="Franklin Gothic Demi Cond;Impact" w:cs="Franklin Gothic Demi Cond;Impac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l3">
    <w:name w:val="col3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  <w:lang w:eastAsia="ru-RU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Block">
    <w:name w:val="block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FFB0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l4sel">
    <w:name w:val="col4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Col2sel">
    <w:name w:val="col2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ED86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Blockselect">
    <w:name w:val="block_select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E38C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Col3click">
    <w:name w:val="col3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Col2">
    <w:name w:val="col2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19D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Col1">
    <w:name w:val="col1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Col3sel">
    <w:name w:val="col3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  <w:lang w:eastAsia="ru-RU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l2click">
    <w:name w:val="col2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Col4">
    <w:name w:val="col4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l1sel">
    <w:name w:val="col1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Col4click">
    <w:name w:val="col4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CG Times;Times New Roman" w:hAnsi="CG Times;Times New Roman" w:eastAsia="Times New Roman" w:cs="CG Times;Times New Roman"/>
      <w:sz w:val="28"/>
      <w:szCs w:val="20"/>
      <w:lang w:eastAsia="ru-RU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Fotogor">
    <w:name w:val="foto_gor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">
    <w:name w:val="head"/>
    <w:basedOn w:val="Normal"/>
    <w:qFormat/>
    <w:pPr>
      <w:pBdr>
        <w:top w:val="single" w:sz="8" w:space="0" w:color="FFFFFF"/>
        <w:bottom w:val="single" w:sz="8" w:space="0" w:color="FFFFFF"/>
      </w:pBdr>
      <w:shd w:fill="F2F2F6" w:val="clear"/>
      <w:spacing w:lineRule="auto" w:line="240" w:before="37" w:after="37"/>
      <w:jc w:val="right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Logo">
    <w:name w:val="logo"/>
    <w:basedOn w:val="Normal"/>
    <w:qFormat/>
    <w:pPr>
      <w:spacing w:lineRule="auto" w:line="240" w:before="37" w:after="37"/>
      <w:textAlignment w:val="bottom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Fotopic">
    <w:name w:val="foto_pic"/>
    <w:basedOn w:val="Normal"/>
    <w:qFormat/>
    <w:pPr>
      <w:pBdr>
        <w:top w:val="single" w:sz="8" w:space="0" w:color="B2D5EB"/>
        <w:left w:val="single" w:sz="8" w:space="0" w:color="B2D5EB"/>
        <w:bottom w:val="single" w:sz="8" w:space="0" w:color="B2D5EB"/>
        <w:right w:val="single" w:sz="8" w:space="0" w:color="B2D5EB"/>
      </w:pBdr>
      <w:shd w:fill="F2F2F6" w:val="clear"/>
      <w:spacing w:lineRule="auto" w:line="240" w:before="37" w:after="37"/>
      <w:ind w:left="37" w:right="37" w:hanging="0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earchb">
    <w:name w:val="search_b"/>
    <w:basedOn w:val="Normal"/>
    <w:qFormat/>
    <w:pPr>
      <w:shd w:fill="B2D5EB" w:val="clear"/>
      <w:spacing w:lineRule="auto" w:line="240" w:before="75" w:after="37"/>
      <w:jc w:val="center"/>
    </w:pPr>
    <w:rPr>
      <w:rFonts w:ascii="Verdana" w:hAnsi="Verdana" w:eastAsia="Times New Roman" w:cs="Times New Roman"/>
      <w:b/>
      <w:bCs/>
      <w:color w:val="FFFFFF"/>
      <w:sz w:val="20"/>
      <w:szCs w:val="20"/>
      <w:lang w:eastAsia="ru-RU"/>
    </w:rPr>
  </w:style>
  <w:style w:type="paragraph" w:styleId="Menulinevert">
    <w:name w:val="menu_line_vert"/>
    <w:basedOn w:val="Normal"/>
    <w:qFormat/>
    <w:pPr>
      <w:spacing w:lineRule="auto" w:line="240" w:before="37" w:after="37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earcht">
    <w:name w:val="search_t"/>
    <w:basedOn w:val="Normal"/>
    <w:qFormat/>
    <w:pPr>
      <w:spacing w:lineRule="auto" w:line="240" w:before="37" w:after="37"/>
    </w:pPr>
    <w:rPr>
      <w:rFonts w:ascii="Verdana" w:hAnsi="Verdana" w:eastAsia="Times New Roman" w:cs="Times New Roman"/>
      <w:sz w:val="20"/>
      <w:szCs w:val="20"/>
      <w:lang w:eastAsia="ru-RU"/>
    </w:rPr>
  </w:style>
  <w:style w:type="paragraph" w:styleId="Col1click">
    <w:name w:val="col1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Text">
    <w:name w:val="text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Pagenamediv">
    <w:name w:val="pagename_div"/>
    <w:basedOn w:val="Normal"/>
    <w:qFormat/>
    <w:pPr>
      <w:pBdr>
        <w:bottom w:val="single" w:sz="12" w:space="0" w:color="0D406B"/>
      </w:pBdr>
      <w:shd w:fill="FFFFFF" w:val="clear"/>
      <w:spacing w:lineRule="auto" w:line="240" w:before="37" w:after="37"/>
    </w:pPr>
    <w:rPr>
      <w:rFonts w:ascii="Times New Roman" w:hAnsi="Times New Roman" w:eastAsia="Times New Roman" w:cs="Times New Roman"/>
      <w:color w:val="0D406B"/>
      <w:sz w:val="20"/>
      <w:szCs w:val="20"/>
      <w:lang w:eastAsia="ru-RU"/>
    </w:rPr>
  </w:style>
  <w:style w:type="paragraph" w:styleId="Fototext">
    <w:name w:val="foto_text"/>
    <w:basedOn w:val="Normal"/>
    <w:qFormat/>
    <w:pPr>
      <w:spacing w:lineRule="auto" w:line="240" w:before="37" w:after="37"/>
      <w:ind w:left="94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Menulinevert2">
    <w:name w:val="menu_line_vert2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9:00Z</dcterms:created>
  <dc:creator>ADMIN</dc:creator>
  <dc:description/>
  <dc:language>en-US</dc:language>
  <cp:lastModifiedBy>User</cp:lastModifiedBy>
  <cp:lastPrinted>2019-01-09T12:33:00Z</cp:lastPrinted>
  <dcterms:modified xsi:type="dcterms:W3CDTF">2019-01-29T06:24:09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